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8"/>
          <w:u w:val="single"/>
        </w:rPr>
        <w:t>Video Game Planner</w:t>
      </w:r>
      <w:r>
        <w:rPr/>
        <w:t xml:space="preserve">.     </w:t>
        <w:tab/>
        <w:tab/>
        <w:tab/>
        <w:tab/>
        <w:t>Name: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se this planner to help you organize your thoughts and ideas, and to plan your game.  You can always change later if you have different or better idea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ype of Game:  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My Theme:  </w:t>
        <w:tab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Theme Music: 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lor Scheme: 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haracter(s)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urpose or mission in the game (collect points, eat all the items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layers will win when: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layers will lose when: 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How my game will be played, how it works:  _____________________________________________________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Intro Screen</w:t>
        <w:tab/>
        <w:tab/>
        <w:tab/>
        <w:tab/>
        <w:tab/>
        <w:tab/>
        <w:t>Choice Screen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019935" cy="1526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152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59pt;height:120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ab/>
        <w:tab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019935" cy="15265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152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59pt;height:120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struction Screen</w:t>
        <w:tab/>
        <w:tab/>
        <w:tab/>
        <w:tab/>
        <w:tab/>
        <w:t>Game Screen(s)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019935" cy="15265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152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59pt;height:120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ab/>
        <w:tab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019935" cy="15265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152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59pt;height:120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nd Screens: Win</w:t>
        <w:tab/>
        <w:tab/>
        <w:tab/>
        <w:tab/>
        <w:tab/>
        <w:t>Lose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019935" cy="15265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152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59pt;height:120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ab/>
        <w:tab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019935" cy="1526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152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59pt;height:120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ther Screens  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019935" cy="15265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152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59pt;height:120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ab/>
        <w:tab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019935" cy="15265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152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59pt;height:120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8:04:00Z</dcterms:created>
  <dc:creator>Greg Noack</dc:creator>
  <dc:description/>
  <cp:keywords/>
  <dc:language>en-US</dc:language>
  <cp:lastModifiedBy>Greg Noack</cp:lastModifiedBy>
  <cp:lastPrinted>2009-03-19T13:45:00Z</cp:lastPrinted>
  <dcterms:modified xsi:type="dcterms:W3CDTF">2009-03-19T19:30:00Z</dcterms:modified>
  <cp:revision>1</cp:revision>
  <dc:subject/>
  <dc:title>Video Game Planner</dc:title>
</cp:coreProperties>
</file>